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asic Concepts: more/l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Name: 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homework uses the language concepts More and Less to explain math thinking.  Practice formulating statements using “one more” and “one less”.  (“__ is one less than ___” or “___is one more than ___”)The math problems will be easy for you but you need be careful in order to use the correct words to explain your thinking.  Your helper should listen to your explan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xample:</w:t>
      </w:r>
    </w:p>
    <w:p>
      <w:pPr>
        <w:pStyle w:val="Normal"/>
        <w:rPr/>
      </w:pPr>
      <w:r>
        <w:rPr>
          <w:rFonts w:cs="Arial" w:ascii="Arial" w:hAnsi="Arial"/>
          <w:sz w:val="28"/>
          <w:szCs w:val="28"/>
        </w:rPr>
        <w:t>The boy has four cookies; the girl has one less cookie than the boy.  How many cookies does the girl ha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would say:</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The girl has three cookies.”</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Three is one less than fou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 Jim took two books out of the library last week.  This week he checked out one more book than he did last week.  How many books did Jim take out this week?  Explain your answ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2. Yesterday Emily found four seashells at Wading River Beach.  Today she collected more shells.  This time she found one more shell than she did yesterday.  How many shells did she find toda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3. It took David three minutes to brush his teeth this morning.  This evening it took him one minute less.  How long did it take David to brush his teeth this evening?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nk of a math story you can share in language group.  Have your helper write it on the back of this sheet.  Return this sheet to your speech teacher for an extra stick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rent signature________________date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3:15:00Z</dcterms:created>
  <dc:creator>Teacher</dc:creator>
  <dc:description/>
  <cp:keywords/>
  <dc:language>en-US</dc:language>
  <cp:lastModifiedBy>Teacher</cp:lastModifiedBy>
  <dcterms:modified xsi:type="dcterms:W3CDTF">2012-12-12T20:09:00Z</dcterms:modified>
  <cp:revision>3</cp:revision>
  <dc:subject/>
  <dc:title>More/Less language homework</dc:title>
</cp:coreProperties>
</file>